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ноября 2018  г. №3/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ам решений:</w:t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/>
      </w:pPr>
      <w:r>
        <w:rPr>
          <w:sz w:val="28"/>
          <w:szCs w:val="28"/>
        </w:rPr>
        <w:t>- «О прогнозе социально-экономического развития Мглинского городского поселения на 2019 год и плановый период 2020 и 2021 годов»;</w:t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/>
      </w:pPr>
      <w:r>
        <w:rPr>
          <w:sz w:val="28"/>
          <w:szCs w:val="28"/>
        </w:rPr>
        <w:t>-«О бюджете Мглинского городского поселения на 2019 год и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8 Федерального закона от 06.10.2003 года №131-ФЗ «Об общих принципах организации местного самоуправления в Российской Федерации»,  статьей 16 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7, в целях реализации права населения Мглинского городского поселения на участие в местном самоуправлении, 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публичные слушания по вопросам обсуждения проектов решений  Совета народных депутатов города Мглина «О прогнозе социально-экономического развития Мглинского городского поселения на 2019 год и плановый период 2020 и 2021 годов» и «О бюджете Мглинского городского поселения на 2019 год и плановый период 2020 и 2021 годов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20.11.2018 года проекты решений «О прогнозе социально-экономического развития Мглинского городского поселения на 2019 год и плановый период 2020 и 2021 годов» и «О бюджете Мглинского городского поселения на 2019 год и плановый период 2020 и 2021 годов»  в официальном издании «Муниципальный вестник» и разместить  на официальном сайте администрации Мглинского района в сети Интернет (www.mgladm.ru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начить публичные слушания по инициативе Совета народных депутатов города Мглина по вопросам обсуждения проектов решений «О прогнозе социально-экономического развития Мглинского городского поселения на 2019 год и плановый период 2020 и 2021 годов» и «О бюджете Мглинского городского поселения на 2019 год и плановый период 2020 и 2021 годов» на 06 декабря 2018 года, на 15-00 часов по адресу: пл. Советская 6, г.Мглин, Брянская область, в зале заседаний администрации  район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П. Фомина-глава города Мгли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.И. Грицук –заместитель главы города Мгли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И. Казеко– заместитель главы администрации райо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Н.А Грибов -  начальник правового отдела администрации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.И. Грибахо– начальник отдела экономики администрации района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.В. Чуприк – председатель Контрольно-счетной палаты;</w:t>
      </w:r>
    </w:p>
    <w:p>
      <w:pPr>
        <w:pStyle w:val="Normal"/>
        <w:ind w:left="72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.Н. Макарова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.Г. Боднар -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.А. Зайцева – инспектор отдела по жилищн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ем предложений по проектам решений «О прогнозе социально-экономического развития Мглинского городского поселения на 2019 год и плановый период 2020 и 2021 годов» и «О бюджете Мглинского городского поселения на 2019 год и плановый период 2020 и 2021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отдела по жилищным вопросам,  в рабочие дни с 9-00 до 17-00 часов (в пятницу с  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городского поселения на 2019 год и плановый период 2020 и 2021 годов» и «О бюджете Мглинского городского поселения на 2019 год и плановый период 2020 и 2021 годов», осуществлять оргкомитету по 30 ноября 2018 года (включительно) по адресу: пл. Советская, д.6, г.Мглин, Брянская область, кабинет отдела по жилищным вопросам,  в рабочие дни с 9-00 до 17-00 часов (в пятницу с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анное решение опубликовать 20.11.2018 года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0:00Z</dcterms:created>
  <dc:creator>Пришляк</dc:creator>
  <dc:description/>
  <cp:keywords/>
  <dc:language>en-US</dc:language>
  <cp:lastModifiedBy>Секретарь</cp:lastModifiedBy>
  <cp:lastPrinted>2016-11-30T16:51:00Z</cp:lastPrinted>
  <dcterms:modified xsi:type="dcterms:W3CDTF">2018-11-19T14:20:00Z</dcterms:modified>
  <cp:revision>8</cp:revision>
  <dc:subject/>
  <dc:title>РОССИЙСКАЯ   ФЕДЕРАЦИЯ</dc:title>
</cp:coreProperties>
</file>